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63175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923947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585737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